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"/>
        <w:gridCol w:w="5439"/>
        <w:gridCol w:w="2037"/>
        <w:gridCol w:w="258"/>
        <w:gridCol w:w="1909"/>
        <w:gridCol w:w="239"/>
        <w:gridCol w:w="12"/>
        <w:gridCol w:w="227"/>
        <w:gridCol w:w="12"/>
        <w:gridCol w:w="227"/>
        <w:gridCol w:w="12"/>
        <w:gridCol w:w="227"/>
        <w:gridCol w:w="12"/>
        <w:gridCol w:w="227"/>
        <w:gridCol w:w="12"/>
        <w:gridCol w:w="100"/>
        <w:gridCol w:w="139"/>
      </w:tblGrid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ральского городского округа</w:t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 от 30.05.2018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88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2018 год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в рубля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 2018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7 157 849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089 127 965,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 612 542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 612 542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00 288,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00 288,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6 432,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910,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 409 187,0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6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2 241,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 779 201,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1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51 054,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 951 31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75</w:t>
            </w:r>
            <w:r>
              <w:rPr>
                <w:sz w:val="16"/>
                <w:szCs w:val="16"/>
              </w:rPr>
              <w:t> 831,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6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3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7 042 605,9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 230 3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931 517 ,3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 913,3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84 2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8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934 33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1 421,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8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394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394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6 668,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 213,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0 454,8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66 570,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5 728,0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10 842,4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32 788,8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06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8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304104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3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8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3 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04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 112,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5102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ей 20.2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43</w:t>
            </w:r>
            <w:r>
              <w:rPr>
                <w:sz w:val="16"/>
                <w:szCs w:val="16"/>
              </w:rPr>
              <w:t>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2 676,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48 029 883,5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05 490 428,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0 14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 661 528,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027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 237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466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10 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истемы поддержки малого и среднего предпринимательства на территориях муниципальных образований, расположенных в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527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555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99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 773 790,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 773 790,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35 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итанием обучающихся в муниципальных обще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876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90,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59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 местным бюджетам на обеспечение условий реализации муниципальными образовательными организациями в Свердловской области образовательных программ естественно-научного цикла и профориентационной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, расположенных на территории Свердловской области, по реализации ими их отдельных расход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59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467 537 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12 000 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12 000 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361 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05 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 9</w:t>
            </w:r>
            <w:r>
              <w:rPr>
                <w:sz w:val="16"/>
                <w:szCs w:val="16"/>
              </w:rPr>
              <w:t>50 2</w:t>
            </w:r>
            <w:r>
              <w:rPr>
                <w:sz w:val="16"/>
                <w:szCs w:val="16"/>
                <w:lang w:val="en-US"/>
              </w:rPr>
              <w:t>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47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12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462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462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6 88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6 88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 35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 53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2024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48 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48 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9 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целях проведения голосования по отбору общественных территорий, подлежащих благоустройству, в рамках реализации муниципальных программ формирования современной городской сре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000,00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оплаты труда работников муниципальных учреждений в размере не ниже минимального размера оплаты тру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96 000,00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7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 340 595,92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ОТ ВОЗВРАТА ОСТАТКОВ СУБСИДИЙ ПРОШЛЫХ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8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70 925,14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9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372 065,50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D10A1F65D51EB80300D33184C540DC9058267C31C6A87C7C96400FD3A064D98A4BF4DF085jDU8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48:00Z</dcterms:created>
  <dc:creator>fdc15</dc:creator>
  <dc:description/>
  <cp:keywords/>
  <dc:language>en-US</dc:language>
  <cp:lastModifiedBy>1</cp:lastModifiedBy>
  <cp:lastPrinted>2018-06-01T16:06:00Z</cp:lastPrinted>
  <dcterms:modified xsi:type="dcterms:W3CDTF">2018-06-26T04:33:00Z</dcterms:modified>
  <cp:revision>27</cp:revision>
  <dc:subject/>
  <dc:title>Приложение № 2</dc:title>
</cp:coreProperties>
</file>